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убличных слушаний по проекту планировки территории и проекту межевания территории для размещения линейного объекта «Строительство автомобильной дороги по ул. Пихтовая, п. Российский»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7.2021</w:t>
        <w:tab/>
        <w:tab/>
        <w:tab/>
        <w:tab/>
        <w:tab/>
        <w:t xml:space="preserve">                            </w:t>
        <w:tab/>
        <w:tab/>
        <w:tab/>
        <w:t xml:space="preserve">  п. Россий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сто проведения публичных слушаний: Ростовская область, Аксайский район, п. Российский, ул. Молодежная, 7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: Администрация Аксай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лены комиссии по проведению публичных слушаний:</w:t>
      </w:r>
    </w:p>
    <w:p>
      <w:pPr>
        <w:pStyle w:val="ConsPlusNonformat1"/>
        <w:widowControl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иченко Игорь Сергеевич - главный архитектор Аксайского района, председатель комиссии</w:t>
      </w:r>
    </w:p>
    <w:p>
      <w:pPr>
        <w:pStyle w:val="ConsPlusNonformat1"/>
        <w:widowControl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нченко Людмила Георгиевна - главный специалист Администрации Большелогского сельского поселения (в трудовом отпуске)</w:t>
      </w:r>
    </w:p>
    <w:p>
      <w:pPr>
        <w:pStyle w:val="ConsPlusNonformat1"/>
        <w:widowControl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вало Иван Александрович - старший инспектор службы главного архитектора Аксайского района</w:t>
      </w:r>
    </w:p>
    <w:p>
      <w:pPr>
        <w:pStyle w:val="ConsPlusNonformat1"/>
        <w:widowControl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убличных слушаниях присутствовало 3 человека</w:t>
      </w:r>
    </w:p>
    <w:p>
      <w:pPr>
        <w:pStyle w:val="ConsPlusNonformat1"/>
        <w:widowControl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ВЕСТКА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проекта планировки территории и проекту межевания территории для размещения линейного объекта «Строительство автомобильной дороги по ул. Пихтовая, п. Российский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Леонов В.С.</w:t>
      </w:r>
      <w:r>
        <w:rPr>
          <w:sz w:val="28"/>
          <w:szCs w:val="28"/>
        </w:rPr>
        <w:t xml:space="preserve"> представил членов комиссии по проведению публичных слушаний, участников публичных слушаний и сообщил следующе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кументация по планировке территории разработана Аксайским муниципальным унитарным предприятием </w:t>
      </w:r>
      <w:r>
        <w:rPr>
          <w:sz w:val="28"/>
        </w:rPr>
        <w:t>«Архитектура и градостроительство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 основании постановления Администрации Аксайского района от 05.05.2021 № 267 «О разрешении разработки проекта планировки территории и проекта межевания территории для размещения линейного объекта «Строительство автомобильной дороги по ул. Пихтовая, п. Российский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>, в соответствии с заданием на разработку проекта планировки территории и проекта межевания территори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Аксайского района от </w:t>
      </w:r>
      <w:r>
        <w:rPr>
          <w:rFonts w:eastAsia="Calibri"/>
          <w:sz w:val="28"/>
          <w:szCs w:val="28"/>
          <w:lang w:eastAsia="en-US"/>
        </w:rPr>
        <w:t>05.05.2021 № 267</w:t>
      </w:r>
      <w:r>
        <w:rPr>
          <w:sz w:val="28"/>
          <w:szCs w:val="28"/>
        </w:rPr>
        <w:t xml:space="preserve">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21.05.2021 № 22 (129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значены постановлением Администрации Аксайского района от 29.06.2021 № 384, которо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09.07.2021 № 31 (1305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бщение о начале публичных слушаний размещено на информационном стенде службы главного архитектора Аксай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спозиция проекта осуществляется в период с 19.07.2021 до дня опубликования заключения о результатах публичных слушаний, в помещении службы главного архитектора Аксайского района по адресу: Ростовская область, Аксайский район, город Аксай, переулок Спортивный, 1, 3-й этаж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Леонов В.С.</w:t>
      </w:r>
      <w:r>
        <w:rPr>
          <w:sz w:val="28"/>
          <w:szCs w:val="28"/>
        </w:rPr>
        <w:t xml:space="preserve"> представил документацию по планировке территории, которая разработана с целью размещения линейного объекта «Строительство автомобильной дороги по ул. Пихтовая, п. Российск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иод с 19.07.2021 по 26.07.2021 службой главного архитектора Аксайского района принимались предложения и замечания по проекту внесения изменений в проект планировки территории и проект межевания террит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, предложения и замечания со стороны участников публичных слушаний не поступа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.С. Киричен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8:06:00Z</dcterms:created>
  <dc:creator>Admin</dc:creator>
  <dc:description/>
  <cp:keywords/>
  <dc:language>en-US</dc:language>
  <cp:lastModifiedBy>user1</cp:lastModifiedBy>
  <cp:lastPrinted>2021-04-01T10:42:00Z</cp:lastPrinted>
  <dcterms:modified xsi:type="dcterms:W3CDTF">2021-08-05T04:26:00Z</dcterms:modified>
  <cp:revision>65</cp:revision>
  <dc:subject/>
  <dc:title>ПРОТОКОЛ</dc:title>
</cp:coreProperties>
</file>